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ab/>
        <w:t>USMENI ISPIT IZ OSNOVA GEOMETRIJE I</w:t>
      </w:r>
    </w:p>
    <w:p>
      <w:pPr>
        <w:pStyle w:val="Normal"/>
        <w:jc w:val="both"/>
        <w:rPr/>
      </w:pPr>
      <w:r>
        <w:rPr/>
        <w:tab/>
        <w:tab/>
        <w:t xml:space="preserve">             raspored polaganj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  <w:tab/>
        <w:t>utorak 07.02.12. u 10,0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1.</w:t>
        <w:tab/>
        <w:t>Đurđev Ivana</w:t>
        <w:tab/>
        <w:tab/>
        <w:t>10 (8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2.</w:t>
        <w:tab/>
        <w:t>Mandić Milena</w:t>
        <w:tab/>
        <w:tab/>
        <w:t>10 (8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3.</w:t>
        <w:tab/>
        <w:t>Ago Kristina</w:t>
        <w:tab/>
        <w:tab/>
        <w:t>10 (79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  <w:tab/>
        <w:t>4.</w:t>
        <w:tab/>
        <w:t>Jolić Maja</w:t>
        <w:tab/>
        <w:tab/>
        <w:t xml:space="preserve">8 (67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5.</w:t>
        <w:tab/>
        <w:t>Kiss Maria</w:t>
        <w:tab/>
        <w:tab/>
        <w:t>8 (67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6.</w:t>
        <w:tab/>
        <w:t>Berleković Bojan</w:t>
        <w:tab/>
        <w:tab/>
        <w:t>8 (66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7.</w:t>
        <w:tab/>
        <w:t>Čotrić Marijana</w:t>
        <w:tab/>
        <w:tab/>
        <w:t>8 (62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  <w:tab/>
        <w:t>sreda 08.02.12. u 10,0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8.</w:t>
        <w:tab/>
      </w:r>
      <w:r>
        <w:rPr>
          <w:b/>
          <w:lang w:val="sr-Latn-CS"/>
        </w:rPr>
        <w:t>Vasić Jelena</w:t>
        <w:tab/>
        <w:tab/>
        <w:t>7 (60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9.</w:t>
        <w:tab/>
        <w:t>Vukić Dejana</w:t>
        <w:tab/>
        <w:tab/>
        <w:t>7 (56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10.</w:t>
        <w:tab/>
      </w:r>
      <w:r>
        <w:rPr>
          <w:b/>
          <w:lang w:val="sr-Latn-CS"/>
        </w:rPr>
        <w:t>Mišćević Irena</w:t>
        <w:tab/>
        <w:tab/>
        <w:t>7 (53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11.</w:t>
        <w:tab/>
        <w:t>Milošević Anđa</w:t>
        <w:tab/>
        <w:tab/>
        <w:t>6 (52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12.</w:t>
        <w:tab/>
      </w:r>
      <w:r>
        <w:rPr>
          <w:b/>
          <w:lang w:val="sr-Latn-CS"/>
        </w:rPr>
        <w:t>Obradović Tanja</w:t>
        <w:tab/>
        <w:tab/>
        <w:t>6 (5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RS"/>
        </w:rPr>
        <w:tab/>
        <w:t>13.</w:t>
        <w:tab/>
      </w:r>
      <w:r>
        <w:rPr>
          <w:b/>
          <w:lang w:val="sr-Latn-CS"/>
        </w:rPr>
        <w:t>Šoš Adel</w:t>
        <w:tab/>
        <w:tab/>
        <w:tab/>
        <w:t>6 (5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14.</w:t>
        <w:tab/>
        <w:t>Mićić Biljana</w:t>
        <w:tab/>
        <w:tab/>
        <w:t>6 (50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</w:r>
      <w:r>
        <w:rPr>
          <w:b/>
          <w:lang w:val="sr-Latn-RS"/>
        </w:rPr>
        <w:t>četvrtak</w:t>
      </w:r>
      <w:r>
        <w:rPr>
          <w:b/>
        </w:rPr>
        <w:t xml:space="preserve"> 07.02.12. u 10,0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15.</w:t>
        <w:tab/>
        <w:t>Vasin Nenad</w:t>
        <w:tab/>
        <w:tab/>
        <w:t>6 (50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16.</w:t>
        <w:tab/>
        <w:t>Zobenica Maja</w:t>
        <w:tab/>
        <w:tab/>
        <w:t>6 (50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17.</w:t>
      </w:r>
      <w:r>
        <w:rPr/>
        <w:tab/>
      </w:r>
      <w:r>
        <w:rPr>
          <w:b/>
          <w:lang w:val="sr-Latn-CS"/>
        </w:rPr>
        <w:t>Adamov Maja</w:t>
        <w:tab/>
        <w:tab/>
        <w:t>6 (49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18.</w:t>
        <w:tab/>
      </w:r>
      <w:r>
        <w:rPr>
          <w:b/>
        </w:rPr>
        <w:t>Mišić Dragica</w:t>
        <w:tab/>
        <w:tab/>
        <w:t>6 (49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19.</w:t>
        <w:tab/>
      </w:r>
      <w:r>
        <w:rPr>
          <w:b/>
          <w:lang w:val="sr-Latn-RS"/>
        </w:rPr>
        <w:t>Panasiuk Bojan</w:t>
        <w:tab/>
        <w:tab/>
        <w:t>6 (49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20.</w:t>
        <w:tab/>
        <w:t>Kečkeš Sanela</w:t>
        <w:tab/>
        <w:tab/>
        <w:t>6 (46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  <w:tab/>
        <w:t>+ oni koji prođu popravni kolokvijum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21.</w:t>
        <w:tab/>
        <w:t>Carević Vesna</w:t>
        <w:tab/>
        <w:tab/>
        <w:t>7 (53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22.</w:t>
        <w:tab/>
        <w:t>Jodal Edina</w:t>
        <w:tab/>
        <w:tab/>
        <w:t>7 (53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23.</w:t>
        <w:tab/>
      </w:r>
      <w:r>
        <w:rPr>
          <w:b/>
          <w:lang w:val="sr-Latn-RS"/>
        </w:rPr>
        <w:t>Nogavica Slobodan</w:t>
        <w:tab/>
        <w:t>6 (46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  <w:lang w:val="sr-Latn-RS"/>
        </w:rPr>
        <w:tab/>
        <w:t>24.</w:t>
        <w:tab/>
      </w:r>
      <w:r>
        <w:rPr>
          <w:b/>
          <w:lang w:val="sr-Latn-CS"/>
        </w:rPr>
        <w:t>Vasiljev Stefania</w:t>
        <w:tab/>
        <w:tab/>
        <w:t>6 (45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/>
        <w:tab/>
        <w:tab/>
        <w:tab/>
        <w:tab/>
        <w:tab/>
        <w:tab/>
        <w:t>V. Petrov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43:00Z</dcterms:created>
  <dc:creator>Voja</dc:creator>
  <dc:description/>
  <cp:keywords/>
  <dc:language>en-US</dc:language>
  <cp:lastModifiedBy>Voja</cp:lastModifiedBy>
  <dcterms:modified xsi:type="dcterms:W3CDTF">2012-02-09T14:37:00Z</dcterms:modified>
  <cp:revision>5</cp:revision>
  <dc:subject/>
  <dc:title/>
</cp:coreProperties>
</file>